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ompany/Individual's Nam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  <w:t>Titl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ddress City, State ZIP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Ph. #  Fax #  email address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ompany/Individual's Nam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  <w:t>Titl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ddress City, State ZIP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Ph. #  Fax #  email address</w: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ompany/Individual's Nam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  <w:t>Titl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ddress City, State ZIP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Ph. #  Fax #  email address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ompany/Individual's Nam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  <w:t>Titl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ddress City, State ZIP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Ph. #  Fax #  email address</w: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ompany/Individual's Nam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  <w:t>Titl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ddress City, State ZIP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Ph. #  Fax #  email address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ompany/Individual's Nam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  <w:t>Titl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ddress City, State ZIP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Ph. #  Fax #  email address</w: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ompany/Individual's Nam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  <w:t>Titl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ddress City, State ZIP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Ph. #  Fax #  email address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ompany/Individual's Nam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  <w:t>Titl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ddress City, State ZIP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Ph. #  Fax #  email address</w: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ompany/Individual's Nam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  <w:t>Titl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ddress City, State ZIP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Ph. #  Fax #  email address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ompany/Individual's Nam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  <w:t>Title</w:t>
            </w:r>
          </w:p>
          <w:p>
            <w:pPr>
              <w:pStyle w:val="Normal"/>
              <w:ind w:left="126" w:right="1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ddress City, State ZIP</w:t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Ph. #  Fax #  email addres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04:00Z</dcterms:created>
  <dc:creator>Southworth Company</dc:creator>
  <dc:description/>
  <cp:keywords/>
  <dc:language>en-US</dc:language>
  <cp:lastModifiedBy>Калитин Сергей Вячеславович</cp:lastModifiedBy>
  <cp:lastPrinted>2003-09-24T15:59:00Z</cp:lastPrinted>
  <dcterms:modified xsi:type="dcterms:W3CDTF">2011-01-10T06:56:00Z</dcterms:modified>
  <cp:revision>3</cp:revision>
  <dc:subject/>
  <dc:title>Company/Individual's Name</dc:title>
</cp:coreProperties>
</file>